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9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Years ago, my partner and I were friends with another couple. I started going out with one of the people in the other relationship secretly and lied about it, of course. I kept it a secret, didn’t tell anyone.  For a period of a few months, we sneaked around and kept it a secret.  We would meet and go to a motel or I’d meet at his house and sneak around.  I felt bad about it because then all four of us would have dinner together, and we knew we were cheating on the other people and keeping it a secret but they didn’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20:31:00Z</dcterms:created>
  <dc:creator>Subject Account</dc:creator>
  <dc:description/>
  <cp:keywords/>
  <dc:language>en-US</dc:language>
  <cp:lastModifiedBy>Subject Account</cp:lastModifiedBy>
  <dcterms:modified xsi:type="dcterms:W3CDTF">2005-05-02T20:33:00Z</dcterms:modified>
  <cp:revision>1</cp:revision>
  <dc:subject/>
  <dc:title>Memory 5996</dc:title>
</cp:coreProperties>
</file>